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单字（</w:t>
      </w:r>
      <w:r>
        <w:rPr>
          <w:rFonts w:cs="宋体;SimSun" w:ascii="宋体;SimSun" w:hAnsi="宋体;SimSun"/>
          <w:b/>
          <w:sz w:val="44"/>
          <w:szCs w:val="44"/>
        </w:rPr>
        <w:t>274</w:t>
      </w:r>
      <w:r>
        <w:rPr>
          <w:rFonts w:ascii="宋体;SimSun" w:hAnsi="宋体;SimSun" w:cs="宋体;SimSun"/>
          <w:b/>
          <w:sz w:val="44"/>
          <w:szCs w:val="44"/>
        </w:rPr>
        <w:t>）</w:t>
      </w:r>
    </w:p>
    <w:p>
      <w:pPr>
        <w:pStyle w:val="Normal"/>
        <w:jc w:val="left"/>
        <w:textAlignment w:val="baseline"/>
        <w:rPr/>
      </w:pPr>
      <w:r>
        <w:rPr>
          <w:rFonts w:ascii="宋体;SimSun" w:hAnsi="宋体;SimSun" w:cs="宋体;SimSun"/>
          <w:b/>
          <w:sz w:val="44"/>
          <w:szCs w:val="44"/>
        </w:rPr>
        <w:t xml:space="preserve">厥  撅  蕨  蹶  橛  镢  獗  矩  绺  頜  汝  酶  瞟  戳 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 xml:space="preserve">戮  蔫  螯  塌  榻  昭  撂  瞭  埠  晤  楷  揩  偕  韦  苇  颊  </w:t>
      </w:r>
      <w:r>
        <w:rPr>
          <w:b/>
          <w:sz w:val="44"/>
          <w:szCs w:val="44"/>
        </w:rPr>
        <w:t>僧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rFonts w:ascii="宋体;SimSun" w:hAnsi="宋体;SimSun" w:cs="宋体;SimSun"/>
          <w:b/>
          <w:sz w:val="44"/>
          <w:szCs w:val="44"/>
        </w:rPr>
        <w:t xml:space="preserve">憎  坯  胚  灸  炙  酚  缫  黏  趴  眠  抿  甫  秆  秸  攫  冢  绫  癣  舂  酋  酉  磬  佯  痒  庠  蔑  捐  绢  佟  梢  舔  吮  允  髓  兑  蜕  祛  匀  均  暂  崭  跨  垮  挎  拔  拨  泼  挠  绕  饶  涮  臊  晌  垧  饷  锹  揪  框  筐  眶  泵  迸  掐  陷  堤  瞥  篡  纂  攥  撤  辙  若  惹  诺  栗  粟  亢  坑  炕  混  浑  俩  两  辆  未  末  啜  掇  缀  辍  日  曰  契  楔  奈  捺  滨  鬓  摈  锭  绽  淀  喧  渲  暄  棱  梭  炫  舷  玄  弦  踹  湍  揣  窜  蹿  撺  镩  梵  坊  妨  耷  耸  滇  笃  臼  </w:t>
      </w:r>
      <w:r>
        <w:rPr>
          <w:b/>
          <w:sz w:val="44"/>
          <w:szCs w:val="44"/>
        </w:rPr>
        <w:t>舀</w:t>
      </w:r>
      <w:r>
        <w:rPr>
          <w:rFonts w:ascii="宋体;SimSun" w:hAnsi="宋体;SimSun" w:cs="宋体;SimSun"/>
          <w:b/>
          <w:sz w:val="44"/>
          <w:szCs w:val="44"/>
        </w:rPr>
        <w:t xml:space="preserve">  厩  脍  磕  嗑  裴  斐  蜷  倦  瘸  狩  穴  剜  曳  拽  眨  褶  牍  镍  盾  馁  潲  瓤  濒  频  捏  窥  涩  岿  虻  褥  粳  潜  桦  笸  尬  炽  稗  婢  溺  烹  媲  踝  藐  烩  蝙  墅  侩  抿  壅 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瞩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吠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鼎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咂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御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貂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悔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诲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皱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绉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邹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雏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嗤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肋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妾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僧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挪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跛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挫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锉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瓮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倾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顷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禀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蕊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芯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氟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赎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孵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蹭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伶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踱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髻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铂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卯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瘌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谕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跺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砚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滕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械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眸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拎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跷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硫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纵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例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鳗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畦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靶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苯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贮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蒿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氯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擎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蹬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庵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咧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拄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礁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橇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茬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氦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墩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箔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氖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幂</w:t>
      </w:r>
    </w:p>
    <w:p>
      <w:pPr>
        <w:pStyle w:val="Normal"/>
        <w:textAlignment w:val="baseline"/>
        <w:rPr/>
      </w:pP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Times New Roman"/>
          <w:b/>
          <w:sz w:val="44"/>
          <w:szCs w:val="4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5:29:00Z</dcterms:created>
  <dc:creator>包国芳</dc:creator>
  <dc:description/>
  <cp:keywords/>
  <dc:language>en-US</dc:language>
  <cp:lastModifiedBy>baobaobao</cp:lastModifiedBy>
  <dcterms:modified xsi:type="dcterms:W3CDTF">2017-03-22T05:31:00Z</dcterms:modified>
  <cp:revision>4</cp:revision>
  <dc:subject/>
  <dc:title>单字练习（200）</dc:title>
</cp:coreProperties>
</file>